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 PAVIMENTAÇAO ASFÁLTICA EM CBUQ NA RUA ISIDIO SICURO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MUNICÍPIO DE CONTENDA – PR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291,80m                    ÁREA: 2.221,25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221,25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s de obra em conformidade com o padrão exigido pelo Município de Contenda, com dimensões de 2,00mx1,25m. 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a terraplanagem em cortes numa profundidade média de 0,51 m e largura média de 7,50 m necessários para a inserção das camadas estruturais especificadas em projeto para o atingimento do greide projetad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RACHÃO COM PREENCHIMENT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 com espessura de 32 cm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mistura de agregados para a base deve apresentar-se uniforme quando distribuída no leito da estrada e a camada deverá ser espalhada de forma única. O espalhamento da camada deverá ser realizada com distribuidor de agregados auto-propelido com espessura de 18 cm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- IMPRIM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al serviç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 ou ligeiramente umedecida. É vedado proceder a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– PINTURA DE LIGA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material betuminoso (RR-1C) deverá ser aplicado uniformemente, na quantidade de 1,5 litros/m². Serão seguidas as especificações da norma DNIT referente a pinturas de ligação com ligantes asfálticos convencionais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ão será permitida aplicação do material betuminoso quando as condições de tempo não forem favoráveis. A Pintura de Ligação deve ser feita na pista inteira em mesmo turno de trabalho e deixá-la fechada ao trânsito, se possível, senão deve-se trabalhar a meia pista, fazendo-se a pintura adjacente logo que a pintura permita trânsito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Qualquer falha na aplicação deverá ser imediatamente corrigid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imprimação, será executado os serviços de pavimentação asfáltica com CBUQ, com espessura de 5,0cm (conforme projeto) e composto das seguintes etapas: usinagem, transporte, espalhamento e compactação. </w:t>
        <w:tab/>
      </w:r>
    </w:p>
    <w:p>
      <w:pPr>
        <w:pStyle w:val="TextBodyIndent"/>
        <w:spacing w:lineRule="auto" w:line="360" w:before="240" w:after="12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que proporcion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mínimo de 70cm para o tubo DN 400mm, 90cm para o tubo DN 600mm, 100cm para o tubo DN 800mm, 100cm para o tubo DN 1000mm, com variação nas extremidades para corrigir a declividade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 ½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 e 0,12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5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 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5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Rampa para portadores de necessidades especiais: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Devem ser confeccionadas nos locais estipulados em projeto, apresentando as dimensões segundo o mesmo e espessura do piso não inferior a 7,0cm. O concreto deve apresentar resistência mínima Fck=15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Piso tátil de alerta (rampas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Deve seguir o estipulado no projeto de engenharia quanto à locação das mesmas, dimensões, espessuras e cores, sendo que não serão admitidas diferenças nestes itens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As lajotas devem apresentar-se uniformes quanto a tamanhos, sem defeitos como empenos e cantos quebrados e apresentar resistência compatível a norma para pisos em concreto e ter boa resistência ao desgaste superficia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Grama tipo batatais em placas: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Cs w:val="false"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 w:val="false"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Contenda, 01 de agosto de 2017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Ovídio Luiz Druszcz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Cs w:val="20"/>
        </w:rPr>
        <w:t>CREA-PR 19.236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eastAsia="Cambria" w:cs="Cambria" w:ascii="Cambria" w:hAnsi="Cambria"/>
        <w:b/>
        <w:i/>
        <w:iCs/>
        <w:color w:val="000000"/>
        <w:sz w:val="28"/>
        <w:szCs w:val="28"/>
        <w:u w:val="none"/>
      </w:rPr>
      <w:t xml:space="preserve">                               </w:t>
    </w:r>
    <w:r>
      <w:object w:dxaOrig="341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38.5pt;width:87.75pt;height:86.4pt;mso-wrap-distance-left:9.05pt;mso-wrap-distance-right:9.05pt;mso-position-horizontal-relative:text;mso-position-vertical-relative:text" filled="t" fillcolor="#FFFF00" o:ole="">
          <v:imagedata r:id="rId2" o:title=""/>
          <w10:wrap type="topAndBottom"/>
        </v:shape>
        <o:OLEObject Type="Embed" ProgID="" ShapeID="ole_rId1" DrawAspect="Content" ObjectID="_297711931" r:id="rId1"/>
      </w:object>
    </w:r>
    <w:r>
      <w:rPr>
        <w:rFonts w:cs="Times New Roman" w:ascii="Cambria" w:hAnsi="Cambria"/>
        <w:b/>
        <w:i/>
        <w:iCs/>
        <w:color w:val="000000"/>
        <w:sz w:val="28"/>
        <w:szCs w:val="28"/>
        <w:u w:val="none"/>
      </w:rPr>
      <w:t>Prefeitura Municipal de Contenda</w:t>
    </w:r>
  </w:p>
  <w:p>
    <w:pPr>
      <w:pStyle w:val="Heading2"/>
      <w:rPr/>
    </w:pPr>
    <w:r>
      <w:rPr>
        <w:rFonts w:eastAsia="Cambria" w:cs="Cambria"/>
      </w:rPr>
      <w:t xml:space="preserve">                                          </w:t>
    </w:r>
    <w:r>
      <w:rPr/>
      <w:t>ESTADO DO PARANÁ</w:t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Header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8:00Z</dcterms:created>
  <dc:creator>Usuario</dc:creator>
  <dc:description/>
  <cp:keywords/>
  <dc:language>en-US</dc:language>
  <cp:lastModifiedBy>engenharia01</cp:lastModifiedBy>
  <cp:lastPrinted>2009-03-11T08:45:00Z</cp:lastPrinted>
  <dcterms:modified xsi:type="dcterms:W3CDTF">2017-08-04T13:23:00Z</dcterms:modified>
  <cp:revision>14</cp:revision>
  <dc:subject/>
  <dc:title>PROJETO DE PAVIMENTAÇÃO ASFÁLTICA</dc:title>
</cp:coreProperties>
</file>